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ТЯЖАЯ   ДУХ   СВЯТО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Потому неудивительно, что некогда на Спасской башне Московского Кремля, на чудотворной иконе Спаса Смоленского как главные молитвенники и предстоятели за Русскую землю изображены были преподобный Сергий Радонежский и преподобный Варлаам Хутынский. Как нужны их молитвы сегодня родной земле!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8"/>
        </w:rPr>
      </w:pPr>
      <w:r>
        <w:rPr>
          <w:rFonts w:cs="Times New Roman"/>
          <w:bCs w:val="false"/>
          <w:color w:val="000000"/>
          <w:sz w:val="28"/>
          <w:szCs w:val="38"/>
        </w:rPr>
        <w:t>19 ноября Русская Православная Церковь отмечает память одного из самых древних подвижников Русской Земли, преподобного Варлаама Хуты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тие доносит немногие подробности из его зем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  <w:lang w:val="en-US"/>
        </w:rPr>
        <w:t>XII</w:t>
      </w:r>
      <w:r>
        <w:rPr>
          <w:rFonts w:cs="Times New Roman"/>
          <w:bCs w:val="false"/>
          <w:color w:val="000000"/>
          <w:sz w:val="28"/>
          <w:szCs w:val="21"/>
        </w:rPr>
        <w:t xml:space="preserve"> столетие - время, когда монашество особенно распространяется в Новгородских пределах. Сын богатых новгородских бояр, Алекса Михайлович, познав книжную премудрость и слово Божие, вопреки увещаниям родителей с юных лет отличался склонностью к уединению и строгим воздерж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хоронив отца и мать, Алекса оставляет житейскую суету и принимает в одной из новгородских обителей постриг с именем Варлаам. Однако жизнь в большом монастыре не устраивает сурового подвижника, и он уходит на Хутынь -пустынное, болотистое место, имевшее дурную славу. По народному поверью на этом "худом" месте свила себе гнездо нечистая сила. Сначала Варлаам ставит здесь крест, а затем рубит небольшую кел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тепенно вокруг хутынского отшельника собираются его единомышленники и друзья. Так, в десяти верстах от богатого и шумного Новгорода, на крутом берегу былинного Волхова постепенно складывается удивительная община ушедших из мира, но не принявших ещё монашества новгородских аристократов, книжников и исихастов. "Особенно удивительно бывает и драгоценно, когда мы видим, как оставляют мир те, кому есть что оставить, - говорит протоиерей Игорь Гагарин. - Человек уходит от почестей и богатства и всей своей жизнью подтверждает: есть ценности несравненно большие, чем материальное благополучие, мирской успех... И когда появляется такой человек, то его пример очень вдохновляет всех остальных"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Действительно, к хутынскому игумену вскоре потянулись люди. Простолюдин и вельможа - всяк находил у Варлаама слово утешения. Последних он поучал: "Принимая на себя начальство и власть, прежде всего сам приучи себя к послушанию. Начальник ты над такими же людьми, и не вечно будет продолжаться твоя власть". Люди ощущали какое-то необъяснимое доверие к хутынскому отшельнику, потому что видели, что этот человек устремлён к Господу. Общение с ним напоминало людям, которые оставались в миру и продолжали нести свои мирские обязанности, что главное для нас - Отечество наше Небесное, ценности духов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ладая даром прозорливости, преподобный Варлаам предсказал однажды снег и мороз в середине июня. Так, предотвратив гибель хлебов от засевшего в корнях растений червя, Господь спас людей от гол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житии повествуется и о таком чудесном случае. Преподобный избавил осуждённого от казни и взял в свой монастырь, увидев в нём искреннее раскаяние. И наоборот, не стал спасать безвинно осуждённого, чтобы в будущем злоба не перевернула его сознание и он бы теперь, мучеником, вошёл в Царство Небесн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ходя в монастырь, преподобный Варлаам уходил спасать свою душу, работать Господу, стяжая Дух Святый. И вот когда человек все свои силы концентрирует на стяжании Духа Святого, на преображении своей падшей природы, происходит то, чего он, может быть, вовсе не предполагал. Вокруг него собираются люди, к нему тянутся за духовным наставлением и утешением. И как бы этот человек ни был скромен, он становится известным всем и его слово начинает творить чуде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живя в одиночестве в Хутыни, преподобный Варлаам однажды неподалёку от своей кельи в чаще леса увидел чудесный луч света. Он решил поставить на том месте деревянный храм во имя Преображения Госп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ам был построен, а пустынь утверждена архиепископом как уставной монастырь. Но земной путь преподобного Варлаама уже подходил к концу. Предчувствуя свою близкую кончину, он собрал братию и назначил своего преем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подобный Варлаам отошёл ко Господу 6 (19) ноября 1192 года и был погребён в Спасо-Преображенском соборе основанного им монастыря. В 1452 году архиепископ Новгородский Серафим обрёл мощи преподобного Варлаама, найдя их нетленными. С тех пор они остаются закрытыми. А до октября 1917 года на раке лежали железные вериги свят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заступничество и помощь преподобного Варлаама не прекратились с его смертью. В чудесном видении он предупредил новгородцев о грядущем моровом поветрии, которое будет свирепствовать три года, и большом пожаре. В 1517 году великому князю Московскому Василию, явившись в тонком сне, преподобный Варлаам предсказал будущие победы и в дальнейшем помогал русскому государю в борьбе с врагами. Потому неудивительно, что некогда на Спасской башне Московского Кремля, на чудотворной иконе Спаса Смоленского как главные молитвенники и предстоятели за Русскую землю изображены были преподобный Сергий Радонежский и преподобный Варлаам Хутынский. Как нужны их молитвы сегодня родной земл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Сейчас, когда мы рассуждаем о путях развития нашей страны, - говорит протоиерей Игорь Гагарин, - и пример Сергия Радонежского, и пример Варлаама Хутынского важны необычайно. Для меня, например, нет сомнений, что ни о каком выходе из кризиса, ни о каком возрождении России не может идти и речи, пока не будет всенародного обращения к Богу, к Церкви. С горечью приходится признать, что этого пока не произошло. По сравнению с тем, сколько верующих было 20 лет назад, наверное, можно говорить о каком-то росте. Но если вдуматься, сколько наших соотечественников, братьев и сестёр, далеки от Бога, от Церкви, то, конечно, впечатление складывается удручающее". Быть может, услышав о подвиге преподобного Варлаама Хутынского, человек, далёкий от Церкви, поразмыслит над своей судьбой, поднимет глаза к Небу и подумает о вечности, о том, что нас ждёт за порогом земной жизни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ндрей Николаевич АНД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25:00Z</dcterms:created>
  <dc:creator>777</dc:creator>
  <dc:description/>
  <dc:language>en-US</dc:language>
  <cp:lastModifiedBy>777</cp:lastModifiedBy>
  <dcterms:modified xsi:type="dcterms:W3CDTF">2003-10-27T17:26:00Z</dcterms:modified>
  <cp:revision>2</cp:revision>
  <dc:subject/>
  <dc:title>СТЯЖАЯ   ДУХ   СВЯТОЙ</dc:title>
</cp:coreProperties>
</file>